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วม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402448265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ข้อมูล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ธนาคารฯ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66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67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มาตรฐานการบัญชีใหม่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68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69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0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1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2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3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4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5">
            <w:r>
              <w:rPr>
                <w:rStyle w:val="IndexLink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ภาษีเงินได้รอการตัดบัญชีและภาษีเงินได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6">
            <w:r>
              <w:rPr>
                <w:rStyle w:val="IndexLink"/>
                <w:b/>
                <w:bCs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7">
            <w:r>
              <w:rPr>
                <w:rStyle w:val="IndexLink"/>
                <w:b/>
                <w:bCs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8">
            <w:r>
              <w:rPr>
                <w:rStyle w:val="IndexLink"/>
                <w:b/>
                <w:bCs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79">
            <w:r>
              <w:rPr>
                <w:rStyle w:val="IndexLink"/>
                <w:b/>
                <w:bCs/>
                <w:lang w:val="en-US" w:eastAsia="en-US"/>
              </w:rPr>
              <w:t>1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ุนเรือน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0">
            <w:r>
              <w:rPr>
                <w:rStyle w:val="IndexLink"/>
                <w:b/>
                <w:bCs/>
                <w:lang w:val="en-US" w:eastAsia="en-US"/>
              </w:rPr>
              <w:t>1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ปันผลจ่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1">
            <w:r>
              <w:rPr>
                <w:rStyle w:val="IndexLink"/>
                <w:b/>
                <w:bCs/>
                <w:lang w:val="en-US" w:eastAsia="en-US"/>
              </w:rPr>
              <w:t>1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2">
            <w:r>
              <w:rPr>
                <w:rStyle w:val="IndexLink"/>
                <w:b/>
                <w:bCs/>
                <w:lang w:val="en-US" w:eastAsia="en-US"/>
              </w:rPr>
              <w:t>1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3">
            <w:r>
              <w:rPr>
                <w:rStyle w:val="IndexLink"/>
                <w:b/>
                <w:bCs/>
                <w:lang w:val="en-US" w:eastAsia="en-US"/>
              </w:rPr>
              <w:t>1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4">
            <w:r>
              <w:rPr>
                <w:rStyle w:val="IndexLink"/>
                <w:b/>
                <w:bCs/>
                <w:lang w:val="en-US" w:eastAsia="en-US"/>
              </w:rPr>
              <w:t>2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5">
            <w:r>
              <w:rPr>
                <w:rStyle w:val="IndexLink"/>
                <w:b/>
                <w:bCs/>
                <w:lang w:val="en-US" w:eastAsia="en-US"/>
              </w:rPr>
              <w:t>2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6">
            <w:r>
              <w:rPr>
                <w:rStyle w:val="IndexLink"/>
                <w:b/>
                <w:bCs/>
                <w:lang w:val="en-US" w:eastAsia="en-US"/>
              </w:rPr>
              <w:t>2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7">
            <w:r>
              <w:rPr>
                <w:rStyle w:val="IndexLink"/>
                <w:b/>
                <w:bCs/>
                <w:lang w:val="en-US" w:eastAsia="en-US"/>
              </w:rPr>
              <w:t>2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8">
            <w:r>
              <w:rPr>
                <w:rStyle w:val="IndexLink"/>
                <w:b/>
                <w:bCs/>
                <w:lang w:val="en-US" w:eastAsia="en-US"/>
              </w:rPr>
              <w:t>2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องค์ประกอบของกำไรขาดทุนเบ็ดเสร็จ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89">
            <w:r>
              <w:rPr>
                <w:rStyle w:val="IndexLink"/>
                <w:b/>
                <w:bCs/>
                <w:lang w:val="en-US" w:eastAsia="en-US"/>
              </w:rPr>
              <w:t>2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90">
            <w:r>
              <w:rPr>
                <w:rStyle w:val="IndexLink"/>
                <w:b/>
                <w:bCs/>
                <w:lang w:val="en-US" w:eastAsia="en-US"/>
              </w:rPr>
              <w:t>2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91">
            <w:r>
              <w:rPr>
                <w:rStyle w:val="IndexLink"/>
                <w:b/>
                <w:bCs/>
                <w:lang w:val="en-US" w:eastAsia="en-US"/>
              </w:rPr>
              <w:t>2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92">
            <w:r>
              <w:rPr>
                <w:rStyle w:val="IndexLink"/>
                <w:b/>
                <w:bCs/>
                <w:lang w:val="en-US" w:eastAsia="en-US"/>
              </w:rPr>
              <w:t>2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spacing w:lineRule="exact" w:line="410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93">
            <w:r>
              <w:rPr>
                <w:rStyle w:val="IndexLink"/>
                <w:b/>
                <w:bCs/>
                <w:lang w:val="en-US" w:eastAsia="en-US"/>
              </w:rPr>
              <w:t>2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หตุการณ์สำคัญภายหลังรอบระยะเวลาราย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spacing w:lineRule="exact" w:line="41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02448294">
            <w:r>
              <w:rPr>
                <w:rStyle w:val="IndexLink"/>
                <w:b/>
                <w:bCs/>
                <w:lang w:val="en-US" w:eastAsia="en-US"/>
              </w:rPr>
              <w:t>3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296" w:right="1080" w:gutter="0" w:header="706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ordia New"/>
          <w:b w:val="false"/>
          <w:b w:val="false"/>
          <w:bCs w:val="false"/>
          <w:sz w:val="22"/>
          <w:szCs w:val="28"/>
          <w:lang w:val="en-US" w:eastAsia="en-US"/>
        </w:rPr>
      </w:pPr>
      <w:r>
        <w:rPr>
          <w:rFonts w:cs="Cordia New" w:ascii="Calibri" w:hAnsi="Calibri"/>
          <w:b w:val="false"/>
          <w:bCs w:val="false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วม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Heading1"/>
        <w:numPr>
          <w:ilvl w:val="0"/>
          <w:numId w:val="15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02448265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นนสาทรใต้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ขวงทุ่ง</w:t>
      </w:r>
      <w:r>
        <w:rPr>
          <w:rFonts w:ascii="Angsana New" w:hAnsi="Angsana New"/>
          <w:spacing w:val="-4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02448266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5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 </w:t>
      </w:r>
      <w:r>
        <w:rPr>
          <w:rFonts w:ascii="Angsana New" w:hAnsi="Angsana New"/>
          <w:sz w:val="32"/>
          <w:sz w:val="32"/>
          <w:szCs w:val="32"/>
          <w:lang w:val="en-US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ในรูปแบบเช่นเดียวกับงบการเงินประจำปี ซึ่งเป็นไปตาม</w:t>
      </w:r>
      <w:r>
        <w:rPr>
          <w:rFonts w:ascii="Angsana New" w:hAnsi="Angsana New"/>
          <w:sz w:val="32"/>
          <w:sz w:val="32"/>
          <w:szCs w:val="32"/>
          <w:lang w:val="en-US"/>
        </w:rPr>
        <w:t>แบบ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กำหนดในประกาศธนาคารแห่งประเทศไทย 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       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 (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ต่อไปนี้เรียกว่า “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โดยไม่มีการเปลี่ยนแปลงโครงสร้างการถือหุ้นใน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ในระหว่างงว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02448267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ใหม่</w:t>
      </w:r>
    </w:p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46"/>
      </w:tblGrid>
      <w:tr>
        <w:trPr>
          <w:trHeight w:val="87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20"/>
              <w:ind w:left="461" w:right="-144" w:hanging="1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ในการร่วม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46"/>
      </w:tblGrid>
      <w:tr>
        <w:trPr>
          <w:trHeight w:val="396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ธุรกิ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ีคว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การบูรณะและหนี้สินที่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คล้ายคลึ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ูรณะและการปรับปรุงสภาพแวดล้อ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ารปรับปรุงย้อนหลังภายใต้มาตรฐานการบัญชี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ได้ปฏิบัติตาม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ที่เกี่ยวข้องดังกล่าวข้างต้นแล้ว                          และเห็นว่าไม่มีผลกระทบอย่างมีสาระสำคัญต่องบการเงินสำหรับงวดปัจจุบัน</w:t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40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จะมีผลบังคับในอนาคต</w:t>
      </w:r>
    </w:p>
    <w:tbl>
      <w:tblPr>
        <w:tblW w:w="96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646"/>
        <w:gridCol w:w="1866"/>
      </w:tblGrid>
      <w:tr>
        <w:trPr>
          <w:trHeight w:val="39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459" w:right="-138" w:hanging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39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240" w:after="120"/>
        <w:ind w:left="540" w:right="-43" w:hanging="0"/>
        <w:jc w:val="left"/>
        <w:rPr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ฝ่ายบริหารของธนาคารฯและบริษัทย่อยได้ประเมินแล้วเห็นว่ามาตรฐานการรายงานทางการเงินดังกล่าว          </w:t>
      </w:r>
      <w:r>
        <w:rPr>
          <w:rFonts w:ascii="Angsana New" w:hAnsi="Angsana New"/>
          <w:sz w:val="32"/>
          <w:sz w:val="32"/>
          <w:szCs w:val="32"/>
        </w:rPr>
        <w:t>ไม่เกี่ยวเนื่องกับธุรกิจของธนาคารฯและบริษัทย่อย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402448268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,9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,974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0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07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9,1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6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0,8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4,498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9,1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99,6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0,8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2,544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174,8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98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174,80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98,862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58,29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09,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58,29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09,320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633,0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08,1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633,09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08,18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7,0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12,6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898,7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25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7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5,359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,965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เปลี่ยนแปลงมูลค่าเงินลงทุน</w:t>
      </w:r>
    </w:p>
    <w:p>
      <w:pPr>
        <w:pStyle w:val="Normal"/>
        <w:spacing w:lineRule="exact" w:line="360"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เปลี่ยนแปลงมูลค่าเงินลงทุนมี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50"/>
        <w:gridCol w:w="1350"/>
        <w:gridCol w:w="135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ว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5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5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5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5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0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1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0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53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64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2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84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7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64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5,0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84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020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เปลี่ยนแปลงมูลค่า      เงินลงทุ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5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3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660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485" w:right="-115" w:hanging="48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9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46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เปลี่ยนแปลง                 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9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328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4" w:name="_Hlk331426650"/>
            <w:bookmarkStart w:id="5" w:name="OLE_LINK31"/>
            <w:bookmarkStart w:id="6" w:name="OLE_LINK30"/>
            <w:bookmarkEnd w:id="4"/>
            <w:bookmarkEnd w:id="5"/>
            <w:bookmarkEnd w:id="6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ประเภทพันธบัตรรัฐบาลและรัฐวิสาหกิจ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ภาคเอกชน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โอนเปลี่ยน</w:t>
      </w:r>
      <w:r>
        <w:rPr>
          <w:rFonts w:ascii="Angsana New" w:hAnsi="Angsana New"/>
          <w:sz w:val="32"/>
          <w:sz w:val="32"/>
          <w:szCs w:val="32"/>
          <w:lang w:val="en-US"/>
        </w:rPr>
        <w:t>มีมูลค่ายุติธรรม ณ วั</w:t>
      </w:r>
      <w:r>
        <w:rPr>
          <w:rFonts w:ascii="Angsana New" w:hAnsi="Angsana New"/>
          <w:sz w:val="32"/>
          <w:sz w:val="32"/>
          <w:szCs w:val="32"/>
          <w:lang w:val="en-US"/>
        </w:rPr>
        <w:t>นโ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7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>ราค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8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มูลค่ายุติธรรมและราค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ุน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แสดงไว้เป็นส่วนต่ำกว่าทุนจากการเปลี่ยนแปลงมูลค่าเงินลงทุนในส่วนของเจ้าของ ซึ่งจะทยอยตัดจำหน่ายตลอดอายุที่เหลือของตราสารหนี้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ันธบัตร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,967.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          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ประกันการ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02448269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1" w:hanging="56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บริษัทหลักทรัพย์จัดการกองทุน แลนด์ แอนด์ เฮ้าส์ จำกัด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0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0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.9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.9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28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8" w:name="__RefHeading___Toc402448270"/>
      <w:bookmarkEnd w:id="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35,4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16,54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71,01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55,50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49,4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05,54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51,55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1,7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007,37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9,380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0,23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737,99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649,09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47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15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905,46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33,517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22,29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47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184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064,4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421,7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9,17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9,17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244,5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7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8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4,8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9,45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699,5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670,8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38,1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,34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,3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5,3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873,0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851,86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2,9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5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,5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3,0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209,85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03,9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8,16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5,5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0,8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9,8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418,28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877,71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877,7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02,58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7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5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8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8,6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40,37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6,870,74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17,7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0,8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2,43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06,24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0,737,99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9,7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7,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6,1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27,1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962,8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1,9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5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1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068,5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862,7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9,4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0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248,88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639,7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6,8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0,9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7,7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8,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273,3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90,09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7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6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,1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3,49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,992,8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76,1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4,88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0,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14,7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,022,70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96,80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2,96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3,2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83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0,81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56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56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2,43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26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26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6,24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7,55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7,55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905,46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209,01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8,12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,39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3,517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กล่าวถึงเป็นพิเศษ ต่ำกว่ามาตรฐาน สงสัย และสงสัยจะสูญ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</w:t>
      </w:r>
    </w:p>
    <w:p>
      <w:pPr>
        <w:pStyle w:val="Normal"/>
        <w:spacing w:before="16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มีการเปลี่ยนแปลงประมาณการ                การตั้งค่าเผื่อหนี้สงสัยจะสูญของลูกหนี้เช่าซื้อจากเดิมที่ไม่นำมูลค่าหลักประกันมาประกอบการพิจารณ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รกันสำรอง มาเป็นการให้มูลค่าหลักประกัน ซึ่งการเปลี่ยนแปลงนี้ทำให้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ลดลง </w:t>
      </w:r>
      <w:r>
        <w:rPr>
          <w:rFonts w:cs="Angsana New" w:ascii="Angsana New" w:hAnsi="Angsana New"/>
          <w:sz w:val="32"/>
          <w:szCs w:val="32"/>
          <w:lang w:val="en-US"/>
        </w:rPr>
        <w:t>3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br w:type="page"/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187,6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07,86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7,45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,88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5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4,70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30,7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17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กล่าวถึงเป็นพิเศษ ต่ำกว่ามาตรฐาน สงสัย และสงสัยจะสูญ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ของเงินให้สินเชื่อเช่าซื้อจะไม่มีการนำมูลค่าหลักประกันมาพิจารณา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49,49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0,13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(1)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20,61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41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9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1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2,75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55,03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5,1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hanging="357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7,5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3,3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1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รุป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3,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3,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3,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3,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  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6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 โครงสร้างหนี้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ระยะเวลาการผ่อนชำระตามสัญญาปรับโครงสร้างหนี้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09"/>
        <w:gridCol w:w="1610"/>
        <w:gridCol w:w="1609"/>
        <w:gridCol w:w="1610"/>
      </w:tblGrid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,68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6,983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34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890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4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610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49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700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3,77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right="12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น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8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20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,7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,933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736"/>
        <w:gridCol w:w="1737"/>
        <w:gridCol w:w="1736"/>
        <w:gridCol w:w="1737"/>
      </w:tblGrid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77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905,46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9,243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9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7,0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0"/>
        <w:ind w:left="562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79,7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96,18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5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451,554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8,79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7,123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3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59,45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,0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9,06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92,1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,03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86,065</w:t>
            </w:r>
          </w:p>
        </w:tc>
      </w:tr>
    </w:tbl>
    <w:p>
      <w:pPr>
        <w:pStyle w:val="Normal"/>
        <w:spacing w:before="240" w:after="0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56,8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,37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1,731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2,22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1,128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34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0,69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4,6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0,24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91,033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3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63,714</w:t>
            </w:r>
          </w:p>
        </w:tc>
      </w:tr>
    </w:tbl>
    <w:p>
      <w:pPr>
        <w:pStyle w:val="Heading1"/>
        <w:spacing w:before="240" w:after="120"/>
        <w:ind w:left="561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40" w:hanging="540"/>
        <w:rPr>
          <w:lang w:val="en-US"/>
        </w:rPr>
      </w:pPr>
      <w:bookmarkStart w:id="9" w:name="__RefHeading___Toc402448271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0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958"/>
        <w:gridCol w:w="957"/>
        <w:gridCol w:w="958"/>
        <w:gridCol w:w="958"/>
        <w:gridCol w:w="960"/>
        <w:gridCol w:w="958"/>
        <w:gridCol w:w="1037"/>
      </w:tblGrid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8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78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79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627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515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10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3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3,6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7,582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2,9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5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7,5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,39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3,5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357" w:right="-10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8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,0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7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80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3,0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4,54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02" w:right="-108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4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4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</w:t>
      </w:r>
      <w:r>
        <w:rPr>
          <w:rFonts w:ascii="Angsana New" w:hAnsi="Angsana New"/>
          <w:sz w:val="32"/>
          <w:sz w:val="32"/>
          <w:szCs w:val="32"/>
        </w:rPr>
        <w:t>การกันสำรองตามเกณฑ์ขั้นต่ำของ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ความระมัดระวังรอบคอบ ธนาคารฯมีแผนการกันสำรองเพื่อรองรับความเสียหายของลูกหนี้กลุ่มที่ยังไม่เป็นสินเชื่อที่ไม่ก่อให้เกิดรายได้แต่มีสัญญาณบ่งชี้ว่าอาจเสื่อมคุณภาพ </w:t>
      </w:r>
      <w:r>
        <w:rPr>
          <w:rFonts w:cs="Angsana New" w:ascii="Angsana New" w:hAnsi="Angsana New"/>
          <w:sz w:val="32"/>
          <w:szCs w:val="32"/>
        </w:rPr>
        <w:t xml:space="preserve">(Possible Impair Loans) </w:t>
      </w:r>
      <w:r>
        <w:rPr>
          <w:rFonts w:ascii="Angsana New" w:hAnsi="Angsana New"/>
          <w:sz w:val="32"/>
          <w:sz w:val="32"/>
          <w:szCs w:val="32"/>
        </w:rPr>
        <w:t xml:space="preserve">และลูกหนี้จัดชั้นปกติที่อาจได้รับความเสียหายในช่วงเศรษฐกิจผันผวน </w:t>
      </w:r>
      <w:r>
        <w:rPr>
          <w:rFonts w:cs="Angsana New" w:ascii="Angsana New" w:hAnsi="Angsana New"/>
          <w:sz w:val="32"/>
          <w:szCs w:val="32"/>
        </w:rPr>
        <w:t xml:space="preserve">(Current loans)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แนวทาง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อความร่วมมือจากสถาบันการเงินในการกันสำรองเพิ่มเติม โดยในเดือน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แก่ธนาคารฯให้กันสำรองเพิ่มเติมสำหรับลูกหนี้กลุ่ม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7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อ้างอิงจากยอดเงินให้สินเชื่อคงค้า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สำรองที่ธนาคารฯต้องกันเพิ่มเติมอีก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           ซึ่งต้องกันให้ครบถ้วนภายในเดือน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402448272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1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57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59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402448273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right="121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19"/>
        <w:gridCol w:w="2319"/>
      </w:tblGrid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06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32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31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240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240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3,14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1,89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42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314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883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883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2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77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1,36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4,203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,63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,50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77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,68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402448274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ind w:firstLine="56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สินทรัพย์ไม่มีตัวต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12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29"/>
        <w:gridCol w:w="2229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,40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4,96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76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323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6,16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,28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35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,13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6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7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41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71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05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82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75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573</w:t>
            </w:r>
          </w:p>
        </w:tc>
      </w:tr>
    </w:tbl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bookmarkStart w:id="13" w:name="__RefHeading___Toc402448275"/>
      <w:bookmarkStart w:id="14" w:name="__RefHeading___Toc402448275"/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lang w:val="en-US"/>
        </w:rPr>
      </w:pP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การตัดบัญชีและภาษีเงินได้</w:t>
      </w:r>
      <w:bookmarkEnd w:id="14"/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หนี้สินภาษีเงินได้รอการตัดบัญชี 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                  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3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30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72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2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2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8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ะมาณการรื้อถ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0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57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9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4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5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4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25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                  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3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30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72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5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2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3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ะมาณการรื้อถ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03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0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5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0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67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04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ind w:right="121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6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5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662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1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32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66)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              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3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1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96</w:t>
            </w:r>
          </w:p>
        </w:tc>
      </w:tr>
    </w:tbl>
    <w:p>
      <w:pPr>
        <w:pStyle w:val="Normal"/>
        <w:spacing w:before="120" w:after="0"/>
        <w:ind w:right="121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1,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1,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525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,9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,904)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              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2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621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สำหรับงวดสามเดือนและ</w:t>
      </w:r>
      <w:r>
        <w:rPr>
          <w:rFonts w:ascii="Angsana New" w:hAnsi="Angsana New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2,6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6,7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,5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17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3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8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5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83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0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39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1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96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7,81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7,9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5,3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2,43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2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2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29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4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1,0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48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99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57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4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4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4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42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8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6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23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621</w:t>
            </w:r>
          </w:p>
        </w:tc>
      </w:tr>
    </w:tbl>
    <w:p>
      <w:pPr>
        <w:pStyle w:val="Heading1"/>
        <w:spacing w:before="120" w:after="120"/>
        <w:ind w:left="5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402448276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spacing w:before="240" w:after="0"/>
        <w:ind w:left="54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รอ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3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3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10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3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6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9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การข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2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7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1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1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04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8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หัก ณ ที่จ่ายรอเรียกคื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9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รมสรรพาก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7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2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0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7,68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34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8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9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40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40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88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95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,28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9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7,9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085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6" w:name="__RefHeading___Toc402448277"/>
      <w:bookmarkEnd w:id="16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right="-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81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81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43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43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0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6,24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8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2,33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0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8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 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4,7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8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7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402448278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spacing w:before="240" w:after="0"/>
        <w:ind w:left="54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1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1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จากการซื้อขายหลัก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์ไม่มีตัวต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4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4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4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2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47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8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278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402448279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หุ้น มูล</w:t>
      </w:r>
      <w:r>
        <w:rPr>
          <w:rFonts w:ascii="Angsana New" w:hAnsi="Angsana New"/>
          <w:sz w:val="32"/>
          <w:sz w:val="32"/>
          <w:szCs w:val="32"/>
        </w:rPr>
        <w:t>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รียกชำระค่าหุ้นสามัญเพิ่มทุนใน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รับชำระค่าหุ้นแล้วทั้งจำนวน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9" w:name="__RefHeading___Toc402448280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before="120" w:after="120"/>
        <w:ind w:left="56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ระหว่างกาล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402448281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2,16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2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862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,562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566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,315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37,69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37,69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8,1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8,1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35,8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21,5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13"/>
        <w:gridCol w:w="1313"/>
        <w:gridCol w:w="1313"/>
        <w:gridCol w:w="1313"/>
      </w:tblGrid>
      <w:tr>
        <w:trPr>
          <w:trHeight w:val="14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724" w:hRule="atLeast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0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3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การดำรงเงินกองทุนและข้อมูลความเสี่ยงของธนาคารฯ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จะ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Heading1"/>
        <w:numPr>
          <w:ilvl w:val="0"/>
          <w:numId w:val="15"/>
        </w:numPr>
        <w:spacing w:before="0" w:after="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402448282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1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496"/>
        <w:gridCol w:w="1494"/>
        <w:gridCol w:w="1495"/>
        <w:gridCol w:w="1497"/>
      </w:tblGrid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85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2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85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121</w:t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34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,980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34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,979</w:t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0,15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9,096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0,15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9,096</w:t>
            </w:r>
          </w:p>
        </w:tc>
      </w:tr>
      <w:tr>
        <w:trPr>
          <w:trHeight w:val="57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3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86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3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86</w:t>
            </w:r>
          </w:p>
        </w:tc>
      </w:tr>
      <w:tr>
        <w:trPr>
          <w:trHeight w:val="57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8,588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0,183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8,5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0,1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87" w:right="-4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511"/>
        <w:gridCol w:w="1512"/>
        <w:gridCol w:w="1511"/>
        <w:gridCol w:w="1514"/>
      </w:tblGrid>
      <w:tr>
        <w:trPr/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น</w:t>
            </w:r>
          </w:p>
        </w:tc>
        <w:tc>
          <w:tcPr>
            <w:tcW w:w="3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น</w:t>
            </w:r>
          </w:p>
        </w:tc>
      </w:tr>
      <w:tr>
        <w:trPr/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14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0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14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080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6,06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7,78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6,06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7,711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3,58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5,406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3,58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5,406</w:t>
            </w:r>
          </w:p>
        </w:tc>
      </w:tr>
      <w:tr>
        <w:trPr>
          <w:trHeight w:val="57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20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48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20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480</w:t>
            </w:r>
          </w:p>
        </w:tc>
      </w:tr>
      <w:tr>
        <w:trPr>
          <w:trHeight w:val="57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7,00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32,767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7,00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32,677</w:t>
            </w:r>
          </w:p>
        </w:tc>
      </w:tr>
    </w:tbl>
    <w:p>
      <w:pPr>
        <w:pStyle w:val="Heading1"/>
        <w:spacing w:before="120" w:after="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402448283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7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509"/>
        <w:gridCol w:w="1510"/>
        <w:gridCol w:w="1509"/>
        <w:gridCol w:w="1510"/>
      </w:tblGrid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5,84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01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5,84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019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45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04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50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090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2</w:t>
            </w:r>
          </w:p>
        </w:tc>
      </w:tr>
      <w:tr>
        <w:trPr>
          <w:trHeight w:val="57" w:hRule="atLeast"/>
        </w:trPr>
        <w:tc>
          <w:tcPr>
            <w:tcW w:w="30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5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50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5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507</w:t>
            </w:r>
          </w:p>
        </w:tc>
      </w:tr>
      <w:tr>
        <w:trPr>
          <w:trHeight w:val="57" w:hRule="atLeast"/>
        </w:trPr>
        <w:tc>
          <w:tcPr>
            <w:tcW w:w="30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5,85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0,88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5,9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0,9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8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5"/>
        <w:gridCol w:w="1535"/>
        <w:gridCol w:w="1535"/>
        <w:gridCol w:w="1532"/>
      </w:tblGrid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น</w:t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น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81,46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9,95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81,46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9,957</w:t>
            </w:r>
          </w:p>
        </w:tc>
      </w:tr>
      <w:tr>
        <w:trPr/>
        <w:tc>
          <w:tcPr>
            <w:tcW w:w="2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7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2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83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647</w:t>
            </w:r>
          </w:p>
        </w:tc>
      </w:tr>
      <w:tr>
        <w:trPr/>
        <w:tc>
          <w:tcPr>
            <w:tcW w:w="2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6</w:t>
            </w:r>
          </w:p>
        </w:tc>
      </w:tr>
      <w:tr>
        <w:trPr>
          <w:trHeight w:val="5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1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66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6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661</w:t>
            </w:r>
          </w:p>
        </w:tc>
      </w:tr>
      <w:tr>
        <w:trPr>
          <w:trHeight w:val="5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0,83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1,92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0,96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2,361</w:t>
            </w:r>
          </w:p>
        </w:tc>
      </w:tr>
    </w:tbl>
    <w:p>
      <w:pPr>
        <w:pStyle w:val="Heading1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402448284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478"/>
        <w:gridCol w:w="1479"/>
        <w:gridCol w:w="1479"/>
        <w:gridCol w:w="1479"/>
      </w:tblGrid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1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13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6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7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9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62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1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08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7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4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8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493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3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39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5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4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8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8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53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53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4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43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478"/>
        <w:gridCol w:w="1479"/>
        <w:gridCol w:w="1479"/>
        <w:gridCol w:w="1479"/>
      </w:tblGrid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น</w:t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น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9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1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69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18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03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48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47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913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46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93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7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069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,19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,24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84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800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1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1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2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8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4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4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9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79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6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83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44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321</w:t>
            </w:r>
          </w:p>
        </w:tc>
      </w:tr>
    </w:tbl>
    <w:p>
      <w:pPr>
        <w:pStyle w:val="Heading1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02448285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spacing w:lineRule="exact" w:line="340"/>
        <w:ind w:left="547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395"/>
        <w:gridCol w:w="45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96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จะถือจน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44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40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4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lineRule="exact" w:line="340" w:before="120" w:after="0"/>
        <w:ind w:left="547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395"/>
        <w:gridCol w:w="45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7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85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จะถือจน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,44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5,81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8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มีการจำหน่ายตราสารหนี้ที่จะถือจนคร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หนดตามที่คณะกรรมการธนาคารฯมีมติให้ความเห็นชอบ โดยมีราคาทุนตัดจำหน่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,39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ไรสุทธิที่เกิดขึ้นจำนวน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5"/>
        </w:numPr>
        <w:spacing w:lineRule="exact" w:line="410" w:before="120" w:after="0"/>
        <w:ind w:left="547" w:hanging="547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25" w:name="__RefHeading___Toc402448286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5"/>
        </w:numPr>
        <w:spacing w:lineRule="exact" w:line="410"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402448287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spacing w:lineRule="exact" w:line="340"/>
        <w:ind w:left="18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440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7,5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1,04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6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151" w:right="-1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จาก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60" w:after="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US"/>
        </w:rPr>
        <w:t>(1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ุทธิจากขาดทุนจากการปรับโครงสร้างหนี้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/>
      </w:pPr>
      <w:bookmarkStart w:id="27" w:name="__RefHeading___Toc402448288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ขาดทุนเบ็ดเสร็จอื่น</w:t>
      </w:r>
    </w:p>
    <w:p>
      <w:pPr>
        <w:pStyle w:val="Normal"/>
        <w:ind w:left="561" w:right="-45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168"/>
        <w:gridCol w:w="1168"/>
        <w:gridCol w:w="1168"/>
        <w:gridCol w:w="1169"/>
      </w:tblGrid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0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น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น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357" w:hanging="28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153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095)</w:t>
            </w:r>
          </w:p>
        </w:tc>
      </w:tr>
      <w:tr>
        <w:trPr>
          <w:trHeight w:val="639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ี่เกิดขึ้นจริงที่รวมอยู่ในกำไรขาดทุนจากการดำเนินงา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702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37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ในตราสารหนี้ที่เกิดจากการโอนเปลี่ยนประเภทเงินลงทุ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826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82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3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3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3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309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166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6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,108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20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ูลค่าเงินลงทุนเผื่อขาย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41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556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24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888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  <w:tab w:val="left" w:pos="628" w:leader="none"/>
              </w:tabs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จากการประมาณการหนี้สินโครงการ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ผลประโยชน์หลังออกจากงานของพนักงา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0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ประมาณการหนี้สินโครงการผลประโยชน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ลัง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0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ขาดทุนเบ็ดเสร็จอื่นสำหรับงว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41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736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24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888)</w:t>
            </w:r>
          </w:p>
        </w:tc>
      </w:tr>
    </w:tbl>
    <w:p>
      <w:pPr>
        <w:pStyle w:val="Normal"/>
        <w:spacing w:lineRule="exact" w:line="340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58" w:hanging="283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8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,3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8,257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ขาดทุนจากการ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8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8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652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ในตราสารหนี้ที่เกิดจากการโอนเปลี่ยนประเภท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8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9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8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971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           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5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5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60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9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8,5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0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1,326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68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8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64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9,9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2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9,062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52" w:leader="none"/>
              </w:tabs>
              <w:snapToGrid w:val="false"/>
              <w:ind w:left="358" w:hanging="283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ผลประโยชน์หลังออกจากงาน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ผลประโยชน์หลังออกจากงานของพนักงา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1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6,0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2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napToGrid w:val="false"/>
              <w:ind w:left="90" w:right="7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5,958)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8" w:name="__RefHeading___Toc402448289"/>
      <w:bookmarkEnd w:id="2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ำไรต่อหุ้น</w:t>
      </w:r>
    </w:p>
    <w:p>
      <w:pPr>
        <w:pStyle w:val="Normal"/>
        <w:spacing w:before="12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ต่อหุ้นขั้นพื้นฐานคำนวณโดยหารกำไรสำหรับงวดส่วนที่เป็นของผู้ถือหุ้นธนาคารฯ</w:t>
      </w:r>
      <w:r>
        <w:rPr>
          <w:rFonts w:cs="Times New Roman"/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ในระหว่างงวด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02448290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2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360"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0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0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8,9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8,9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ระตามตั๋วแลกเงิน         ค่าสินค้าเข้ายังไม่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spacing w:lineRule="exact" w:line="32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85,4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85,4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34,4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34,4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ระยะยาวสำหรับอาคารสำนักงาน อุปกรณ์และยานพาหน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ดังนี้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3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</w:t>
      </w:r>
      <w:r>
        <w:rPr>
          <w:rFonts w:ascii="Angsana New" w:hAnsi="Angsana New"/>
          <w:sz w:val="32"/>
          <w:sz w:val="32"/>
          <w:szCs w:val="32"/>
          <w:lang w:val="en-US"/>
        </w:rPr>
        <w:t>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งเหลือจำนวนที่ธนาคารฯจะต้องจ่ายภายใต้สัญญาดังกล่าวอีก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แรกต้องจ่ายในอั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ต่อปี และปีต่อๆไปปี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โดย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ในระหว่างงวด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จ่ายสมทบเงินให้กับสมาชิกในโครงการตามสัดส่วนและได้ถือเป็นส่วนหนึ่งของค่าใช้จ่ายเกี่ยวกับพนัก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หนี้สินที่อาจจะเกิดขึ้นจากการถูกฟ้องร้องเรียกค่าเสียหาย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ของคดียังไม่เป็นที่สิ้นสุด อย่างไรก็ตาม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02448291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 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 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แอดไวเซอรี่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 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1" w:name="OLE_LINK4"/>
      <w:bookmarkStart w:id="32" w:name="OLE_LINK3"/>
      <w:bookmarkEnd w:id="31"/>
      <w:bookmarkEnd w:id="32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3" w:name="OLE_LINK4"/>
      <w:bookmarkStart w:id="34" w:name="OLE_LINK3"/>
      <w:bookmarkEnd w:id="33"/>
      <w:bookmarkEnd w:id="34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ind w:left="1901" w:hanging="2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น้ำตาลบุรีรัมย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ก้วเจ้าจอม จำกัด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>โดยสามารถสรุปได้ดังนี้</w:t>
      </w:r>
    </w:p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46"/>
        <w:gridCol w:w="1046"/>
        <w:gridCol w:w="1046"/>
        <w:gridCol w:w="1047"/>
        <w:gridCol w:w="27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น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54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8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54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8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2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2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2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5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6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9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9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5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snapToGrid w:val="false"/>
              <w:spacing w:lineRule="exact" w:line="310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>
          <w:trHeight w:val="198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4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8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4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8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9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5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9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80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8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6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9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7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9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94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3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11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right="-58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46"/>
        <w:gridCol w:w="1046"/>
        <w:gridCol w:w="1046"/>
        <w:gridCol w:w="1047"/>
        <w:gridCol w:w="27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90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60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90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6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4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44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4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44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8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29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13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43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1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1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6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4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4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>
          <w:trHeight w:val="198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8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8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00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00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9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8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9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5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0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5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5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8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5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8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2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83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54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96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9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8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21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94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21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9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96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75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39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2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410" w:before="240" w:after="120"/>
        <w:ind w:left="547" w:right="-58" w:hanging="547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405" w:right="-108" w:hanging="40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5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5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8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8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8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8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0,8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0,8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ของธนาคารฯ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5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5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30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7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7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9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3,75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3,75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24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24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8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8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6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6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7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7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6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6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8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0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0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</w:tr>
      <w:tr>
        <w:trPr>
          <w:trHeight w:val="324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1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1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4,8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4,8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99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99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264"/>
        <w:gridCol w:w="7"/>
        <w:gridCol w:w="1308"/>
        <w:gridCol w:w="1310"/>
        <w:gridCol w:w="1303"/>
        <w:gridCol w:w="9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947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94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888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88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40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4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,851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,85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091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09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4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4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69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69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5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5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้วเจ้าจอ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93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21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93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21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13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13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5,83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5,83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9,1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9,16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4,06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4,06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4,06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6,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7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7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4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4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03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03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7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7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42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4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3"/>
        <w:gridCol w:w="1273"/>
        <w:gridCol w:w="1305"/>
        <w:gridCol w:w="1309"/>
        <w:gridCol w:w="1305"/>
      </w:tblGrid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นยาย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1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7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75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2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4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0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ภาระผูกพั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หนังสือค้ำประกันธนาคาร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เ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00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9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10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879</w:t>
            </w:r>
          </w:p>
        </w:tc>
      </w:tr>
      <w:tr>
        <w:trPr>
          <w:trHeight w:val="39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9,9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0,10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0,87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02,9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440,57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3,75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2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1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342,47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,764,44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24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37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418,34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57,72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8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42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91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8,19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267,74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68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,1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3,97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7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7,7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84,13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3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4,70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4,50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0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886,0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998,12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72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8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73,5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74,96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62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71,0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195,56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03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นอร์ธอีส จำกัด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9,33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5,74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6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,8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0,53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1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619,2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231,42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4,82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,2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7,23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0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18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42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99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3,40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4,91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9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2"/>
        <w:gridCol w:w="9"/>
        <w:gridCol w:w="1364"/>
        <w:gridCol w:w="21"/>
        <w:gridCol w:w="1351"/>
        <w:gridCol w:w="31"/>
        <w:gridCol w:w="1342"/>
        <w:gridCol w:w="40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8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5530" w:type="dxa"/>
            <w:gridSpan w:val="8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เ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ุคคลที่เกี่ยวข้องกัน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857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6,151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88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2,006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2,003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34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958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342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,85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9,850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118,233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09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427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2,366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4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253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869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69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40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6,190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5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916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9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0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21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37,345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00,627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93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65,650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36,123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138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0,875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55,532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5,836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b/>
                <w:b/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6,094,377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7,169,823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9,16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26,135</w:t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92,071)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4,0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26,135</w:t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92,071)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4,0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240" w:after="0"/>
        <w:ind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2"/>
        <w:gridCol w:w="1373"/>
        <w:gridCol w:w="1372"/>
        <w:gridCol w:w="1373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                       แลนด์ แอนด์ เฮ้าส์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7,18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92,13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162</w:t>
            </w:r>
          </w:p>
        </w:tc>
      </w:tr>
      <w:tr>
        <w:trPr>
          <w:trHeight w:val="15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7,18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92,133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16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ายน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.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.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.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.3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57" w:right="-45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.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.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.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.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02448292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ธุรกิจธนาคารและธุรกิจจัดการกองทุ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เป็นผู้มีอำนาจตัดสินในสูงสุดด้านการดำเนินงา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ที่อยู่อาศัยและรายย่อย 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ind w:left="7732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114"/>
        <w:gridCol w:w="958"/>
        <w:gridCol w:w="962"/>
        <w:gridCol w:w="1110"/>
        <w:gridCol w:w="1050"/>
        <w:gridCol w:w="1022"/>
        <w:gridCol w:w="1138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5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</w:t>
            </w:r>
            <w:r>
              <w:rPr>
                <w:rFonts w:ascii="Angsana New" w:hAnsi="Angsana New"/>
                <w:lang w:val="en-US"/>
              </w:rPr>
              <w:t xml:space="preserve">น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2</w:t>
            </w:r>
            <w:r>
              <w:rPr>
                <w:rFonts w:cs="Angsana New" w:ascii="Angsana New" w:hAnsi="Angsana New"/>
                <w:lang w:val="en-US"/>
              </w:rPr>
              <w:t>,6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0,4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5,4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8,5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8,58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965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93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2,6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2,72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4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5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36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,4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40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2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41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5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0,687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,16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03,616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9,196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9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0,394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3,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8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,258</w:t>
            </w:r>
          </w:p>
        </w:tc>
      </w:tr>
    </w:tbl>
    <w:p>
      <w:pPr>
        <w:pStyle w:val="PlainText"/>
        <w:spacing w:before="120" w:after="0"/>
        <w:ind w:left="7734" w:right="2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114"/>
        <w:gridCol w:w="958"/>
        <w:gridCol w:w="962"/>
        <w:gridCol w:w="1110"/>
        <w:gridCol w:w="1050"/>
        <w:gridCol w:w="1022"/>
        <w:gridCol w:w="58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5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32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8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8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5,9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0,979</w:t>
            </w:r>
          </w:p>
        </w:tc>
        <w:tc>
          <w:tcPr>
            <w:tcW w:w="9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3,24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0,1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0,18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)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9,2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9,29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4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4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53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6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9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7,823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941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8,958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0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496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496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5,6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1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3,285</w:t>
            </w:r>
          </w:p>
        </w:tc>
      </w:tr>
    </w:tbl>
    <w:p>
      <w:pPr>
        <w:pStyle w:val="PlainText"/>
        <w:spacing w:before="120" w:after="0"/>
        <w:ind w:left="7733" w:right="29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52"/>
        <w:gridCol w:w="996"/>
        <w:gridCol w:w="998"/>
        <w:gridCol w:w="1072"/>
        <w:gridCol w:w="1109"/>
        <w:gridCol w:w="1080"/>
        <w:gridCol w:w="1080"/>
      </w:tblGrid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7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</w:t>
            </w:r>
            <w:r>
              <w:rPr>
                <w:rFonts w:ascii="Angsana New" w:hAnsi="Angsana New"/>
                <w:lang w:val="en-US"/>
              </w:rPr>
              <w:t xml:space="preserve">ยน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1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32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1,9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27,6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7,37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97,00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97,005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  <w:tab w:val="decimal" w:pos="873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36,04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36,173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3,4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763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3</w:t>
            </w:r>
            <w:r>
              <w:rPr>
                <w:rFonts w:cs="Angsana New" w:ascii="Angsana New" w:hAnsi="Angsana New"/>
                <w:lang w:val="en-US"/>
              </w:rPr>
              <w:t>,8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5,81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,2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8,62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3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46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30,70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14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69,136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0,00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0,000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3,23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57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6,807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2,1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1,008</w:t>
            </w:r>
          </w:p>
        </w:tc>
      </w:tr>
    </w:tbl>
    <w:p>
      <w:pPr>
        <w:pStyle w:val="PlainText"/>
        <w:spacing w:before="120" w:after="0"/>
        <w:ind w:left="7734" w:right="2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082"/>
        <w:gridCol w:w="991"/>
        <w:gridCol w:w="988"/>
        <w:gridCol w:w="1079"/>
        <w:gridCol w:w="1049"/>
        <w:gridCol w:w="1114"/>
        <w:gridCol w:w="1079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เก้า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1,3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33,360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7,99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32,6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32,76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9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40,3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40,84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3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31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4,83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8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27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39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2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00,076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795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30,635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6,000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6,000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621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621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2,8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73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21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8,3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left="7733" w:right="2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left="7733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กันย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648,4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070,5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718,9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718,99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1,5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91,58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  <w:r>
              <w:rPr>
                <w:rFonts w:cs="Angsana New" w:ascii="Angsana New" w:hAnsi="Angsana New"/>
                <w:lang w:val="en-US"/>
              </w:rPr>
              <w:t>,195,1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01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60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09,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98,7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,3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07,0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064,4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064,40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85,6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7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25,21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492,7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6,08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1,0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497,81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699,9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699,54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13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16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881,41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6,</w:t>
            </w:r>
            <w:r>
              <w:rPr>
                <w:rFonts w:cs="Angsana New" w:ascii="Angsana New" w:hAnsi="Angsana New"/>
                <w:lang w:val="en-US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7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</w:t>
            </w:r>
            <w:r>
              <w:rPr>
                <w:rFonts w:cs="Angsana New" w:ascii="Angsana New" w:hAnsi="Angsana New"/>
                <w:lang w:val="en-US"/>
              </w:rPr>
              <w:t>94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</w:t>
            </w:r>
            <w:r>
              <w:rPr>
                <w:rFonts w:cs="Angsana New" w:ascii="Angsana New" w:hAnsi="Angsana New"/>
                <w:lang w:val="en-US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530,4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7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,16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521,0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left="773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42,0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045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</w:tr>
      <w:tr>
        <w:trPr>
          <w:trHeight w:val="183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94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29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2,08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7,1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12,6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1,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3,939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716,7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6,2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6,28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696,74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48,0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1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36,86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30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13,45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1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3,90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,8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5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4,227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47" w:hanging="540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402448293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เหตุการณ์สำคัญภายหลังรอบระยะเวลารายงาน</w:t>
      </w:r>
    </w:p>
    <w:p>
      <w:pPr>
        <w:pStyle w:val="Normal"/>
        <w:autoSpaceDE w:val="false"/>
        <w:spacing w:before="120" w:after="120"/>
        <w:ind w:left="547" w:hanging="0"/>
        <w:jc w:val="left"/>
        <w:rPr>
          <w:rFonts w:ascii="Angsana New" w:hAnsi="Angsana New" w:eastAsia="MS Mincho;ＭＳ 明朝" w:cs="Angsana New"/>
          <w:sz w:val="32"/>
          <w:szCs w:val="32"/>
          <w:lang w:val="en-US"/>
        </w:rPr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มื่อวัน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>10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>25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>57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ฯ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>11/2557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อนุมัติ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จ่ายเงินปันผล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ระหว่างกาลจากผลการดำเนินงานสำหรับงวดเก้าเดือนสิ้นสุด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7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.65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845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ารจ่ายเงินปันผล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จะแจ้งให้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ที่ประชุมผู้ถือหุ้นของธนาคาร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ฯรับทราบในคราวถัดไป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0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402448294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</w:p>
    <w:sectPr>
      <w:headerReference w:type="default" r:id="rId4"/>
      <w:footerReference w:type="default" r:id="rId5"/>
      <w:type w:val="nextPage"/>
      <w:pgSz w:w="11906" w:h="16838"/>
      <w:pgMar w:left="1296" w:right="994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  <w:r>
      <w:rPr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position w:val="0"/>
      <w:sz w:val="18"/>
      <w:sz w:val="18"/>
      <w:szCs w:val="18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position w:val="0"/>
      <w:sz w:val="18"/>
      <w:sz w:val="18"/>
      <w:szCs w:val="18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1:00Z</dcterms:created>
  <dc:creator>YourNameHere</dc:creator>
  <dc:description/>
  <cp:keywords/>
  <dc:language>en-US</dc:language>
  <cp:lastModifiedBy>P2685</cp:lastModifiedBy>
  <cp:lastPrinted>2014-11-06T11:41:00Z</cp:lastPrinted>
  <dcterms:modified xsi:type="dcterms:W3CDTF">2014-11-28T01:14:00Z</dcterms:modified>
  <cp:revision>90</cp:revision>
  <dc:subject/>
  <dc:title>ธนาคารไทยธนาคาร จำกัด (มหาชน) และบริษัทย่อย</dc:title>
</cp:coreProperties>
</file>